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  <w:t>Mise à jour : 27/02/201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stallation : </w:t>
      </w:r>
    </w:p>
    <w:p>
      <w:pPr>
        <w:pStyle w:val="Normal"/>
        <w:rPr/>
      </w:pPr>
      <w:r>
        <w:rPr/>
        <w:t>Installer l’imprimante « GIMINI2 » avec le pilote correspondant au système d’exploitation de l’ordinateur.</w:t>
      </w:r>
    </w:p>
    <w:p>
      <w:pPr>
        <w:pStyle w:val="Normal"/>
        <w:rPr/>
      </w:pPr>
      <w:r>
        <w:rPr/>
        <w:t>Dans les propriétés de l’imprimante, configurer le format en indiquant la hauteur à 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Note : </w:t>
      </w:r>
    </w:p>
    <w:p>
      <w:pPr>
        <w:pStyle w:val="Normal"/>
        <w:numPr>
          <w:ilvl w:val="0"/>
          <w:numId w:val="1"/>
        </w:numPr>
        <w:rPr/>
      </w:pPr>
      <w:r>
        <w:rPr/>
        <w:t>Si une erreur intervient sur l’imprimante, pour connaître l’erreur, il faut lancer le programme « gemini » ensuite « From Feed » et pour terminer « Test Print » et le programme retournera l’état de l’imprimante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Ces imprimantes ne sont plus compatibles avec Windows à partir de Windows Vist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jc w:val="right"/>
      <w:rPr>
        <w:i/>
        <w:i/>
        <w:iCs/>
        <w:color w:val="8C8C8C"/>
      </w:rPr>
    </w:pPr>
    <w:r>
      <w:rPr>
        <w:i/>
        <w:iCs/>
        <w:color w:val="8C8C8C"/>
      </w:rPr>
      <w:t>LCV Multiméd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98755</wp:posOffset>
              </wp:positionH>
              <wp:positionV relativeFrom="page">
                <wp:posOffset>78740</wp:posOffset>
              </wp:positionV>
              <wp:extent cx="7160260" cy="737235"/>
              <wp:effectExtent l="6350" t="6985" r="6350" b="571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0400" cy="737280"/>
                        <a:chOff x="0" y="0"/>
                        <a:chExt cx="7160400" cy="737280"/>
                      </a:xfrm>
                    </wpg:grpSpPr>
                    <wps:wsp>
                      <wps:cNvSpPr txBox="1"/>
                      <wps:spPr>
                        <a:xfrm>
                          <a:off x="28080" y="45000"/>
                          <a:ext cx="5775480" cy="635760"/>
                        </a:xfrm>
                        <a:prstGeom prst="rect">
                          <a:avLst/>
                        </a:prstGeom>
                        <a:solidFill>
                          <a:srgbClr val="e36c0a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Times New Roman"/>
                                <w:color w:val="FFFFFF"/>
                                <w:lang w:val="fr-FR" w:bidi="ar-SA"/>
                              </w:rPr>
                              <w:t>Imprimante étiquette – Gemini / Malibu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C:\Client &amp; Tech\_Documentation Ok\logo.png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828760" y="45000"/>
                          <a:ext cx="1298520" cy="63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7160400" cy="737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5.65pt;margin-top:6.2pt;width:563.8pt;height:58.05pt" coordorigin="313,124" coordsize="11276,116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36c0a" stroked="f" o:allowincell="f" style="position:absolute;left:357;top:195;width:9094;height:1000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Times New Roman"/>
                          <w:color w:val="FFFFFF"/>
                          <w:lang w:val="fr-FR" w:bidi="ar-SA"/>
                        </w:rPr>
                        <w:t>Imprimante étiquette – Gemini / Malibu</w:t>
                      </w:r>
                    </w:p>
                  </w:txbxContent>
                </v:textbox>
                <v:fill o:detectmouseclick="t" type="solid" color2="#1c93f5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9492;top:195;width:2044;height:1000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rect id="shape_0" stroked="t" o:allowincell="f" style="position:absolute;left:313;top:124;width:11275;height:1160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8:17:00Z</dcterms:created>
  <dc:creator>mickael</dc:creator>
  <dc:description/>
  <cp:keywords/>
  <dc:language>en-US</dc:language>
  <cp:lastModifiedBy>mickael</cp:lastModifiedBy>
  <dcterms:modified xsi:type="dcterms:W3CDTF">2013-02-27T09:22:00Z</dcterms:modified>
  <cp:revision>4</cp:revision>
  <dc:subject/>
  <dc:title>Afficheur client – Modèle OCD 100</dc:title>
</cp:coreProperties>
</file>